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  <w:u w:val="single"/>
        </w:rPr>
        <w:t>01/68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127"/>
        <w:rPr>
          <w:sz w:val="24"/>
        </w:rPr>
      </w:pPr>
      <w:r>
        <w:rPr>
          <w:sz w:val="24"/>
        </w:rPr>
        <w:t>03/58</w:t>
        <w:tab/>
        <w:t xml:space="preserve">Zpráva o požární bezpečnosti v obci </w:t>
      </w:r>
    </w:p>
    <w:p>
      <w:pPr>
        <w:pStyle w:val="Import3"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Dokumentace zdolávání požárů (DZP) důležitých objektů ob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11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2127"/>
        <w:rPr/>
      </w:pPr>
      <w:r>
        <w:rPr>
          <w:rFonts w:cs="Times New Roman" w:ascii="Times New Roman" w:hAnsi="Times New Roman"/>
        </w:rPr>
        <w:t>09/59</w:t>
        <w:tab/>
        <w:t>Stavba holobytu – skladovacích prostor v obci Albrechtice</w:t>
      </w:r>
    </w:p>
    <w:p>
      <w:pPr>
        <w:pStyle w:val="Normal"/>
        <w:ind w:left="7799" w:hanging="0"/>
        <w:rPr>
          <w:sz w:val="24"/>
        </w:rPr>
      </w:pPr>
      <w:r>
        <w:rPr>
          <w:sz w:val="24"/>
        </w:rPr>
        <w:t>(RO 05/48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ředložení návrhu pořadí realizace etap přestavby objektu č.p. 547 a termín jejich zahájení v 2.pololetí roku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9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60</w:t>
        <w:tab/>
        <w:tab/>
        <w:tab/>
        <w:t>Vodovod – osada Klepoč</w:t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tění zpracování projektové dokumentace pro rekonstrukci vodovodního řad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hájení jednání se zástupci společnosti SmVaK Ostrava a.s. o finanční spoluúčasti na rekonstrukci vodovodního řad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(ZODP.: TAJ.,  T.07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ind w:left="709" w:hanging="1"/>
        <w:rPr/>
      </w:pPr>
      <w:r>
        <w:rPr>
          <w:sz w:val="24"/>
        </w:rPr>
        <w:t>16/62</w:t>
        <w:tab/>
        <w:tab/>
        <w:tab/>
        <w:t xml:space="preserve">Majetkoprávní vypořádání pozemku p.č. 739/14 v k. ú. Albrechtice </w:t>
      </w:r>
    </w:p>
    <w:p>
      <w:pPr>
        <w:pStyle w:val="Normal"/>
        <w:ind w:left="2127" w:firstLine="709"/>
        <w:rPr>
          <w:sz w:val="24"/>
        </w:rPr>
      </w:pPr>
      <w:r>
        <w:rPr>
          <w:sz w:val="24"/>
        </w:rPr>
        <w:t>u Č. Těšín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hanging="0"/>
        <w:rPr/>
      </w:pPr>
      <w:r>
        <w:rPr>
          <w:rFonts w:cs="Times New Roman" w:ascii="Times New Roman" w:hAnsi="Times New Roman"/>
          <w:lang w:val="cs-CZ" w:eastAsia="cs-CZ"/>
        </w:rPr>
        <w:t xml:space="preserve">- </w:t>
      </w:r>
      <w:r>
        <w:rPr>
          <w:rFonts w:cs="Times New Roman" w:ascii="Times New Roman" w:hAnsi="Times New Roman"/>
        </w:rPr>
        <w:t xml:space="preserve">odložení projednání bezúplatného převodu pozemku p.č. 739/14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956" w:hanging="0"/>
        <w:rPr/>
      </w:pPr>
      <w:r>
        <w:rPr>
          <w:rFonts w:cs="Times New Roman" w:ascii="Times New Roman" w:hAnsi="Times New Roman"/>
        </w:rPr>
        <w:t>v k.ú. Albrechtice u Českého Těšína o výměře 35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 majetku Obce Albrechtice do vlastnictví Moravskoslezského kraje 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>(ZODP.: TAJ.,  T.07/2005)</w:t>
        <w:tab/>
        <w:tab/>
        <w:tab/>
        <w:tab/>
        <w:tab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02/66</w:t>
        <w:tab/>
        <w:tab/>
        <w:tab/>
        <w:t>Zpráva o využití nemovitostí ve vlastnictví Obce Albrechtice</w:t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zpracování a předložení seznamu pozemků vhodných k pronajmutí zájemcům, vč. grafick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 15. 7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firstLine="424"/>
        <w:rPr/>
      </w:pPr>
      <w:r>
        <w:rPr>
          <w:sz w:val="24"/>
        </w:rPr>
        <w:t>07/67</w:t>
        <w:tab/>
        <w:tab/>
        <w:tab/>
        <w:t>Plán odpadového hospodářství Obce Albrechtice</w:t>
      </w:r>
      <w:r>
        <w:rPr>
          <w:sz w:val="24"/>
          <w:u w:val="single"/>
        </w:rPr>
        <w:t xml:space="preserve"> </w:t>
      </w:r>
    </w:p>
    <w:p>
      <w:pPr>
        <w:pStyle w:val="Normal"/>
        <w:ind w:left="7090" w:hanging="0"/>
        <w:rPr>
          <w:sz w:val="24"/>
        </w:rPr>
      </w:pPr>
      <w:r>
        <w:rPr>
          <w:sz w:val="24"/>
        </w:rPr>
        <w:t>(RO č. 09/60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- předložení návrhu Plánu odpadového hospodářství k projednání a připomínkování Finančnímu výboru, Kontrolnímu výboru a dále komisi rozvoje a podnikání a komisi životního prostředí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ab/>
        <w:tab/>
        <w:tab/>
        <w:tab/>
        <w:tab/>
        <w:t>(ZODP.: TAJ.,  T. 15. 7. 2005)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02/68</w:t>
        <w:tab/>
        <w:t>Plnění rozpočtu obce za II.čtvrtletí roku 2005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ab/>
        <w:t xml:space="preserve">Rada obce Albrechtice rozhodla </w:t>
      </w:r>
    </w:p>
    <w:p>
      <w:pPr>
        <w:pStyle w:val="Normal"/>
        <w:ind w:left="420" w:firstLine="288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Zastupitelstvu obce Albrechtice vzít na vědomí </w:t>
        <w:tab/>
        <w:t>zprávu o plnění rozpočtu Obce Albrechtice za I. – II. čtvrtletí 2005 dle písemné přílohy.</w:t>
        <w:tab/>
      </w:r>
    </w:p>
    <w:p>
      <w:pPr>
        <w:pStyle w:val="TextBodyIndent"/>
        <w:rPr/>
      </w:pPr>
      <w:r>
        <w:rPr/>
        <w:tab/>
        <w:tab/>
        <w:tab/>
        <w:tab/>
        <w:tab/>
        <w:t>(ZODP.: TAJ.,  T. 18. 7. 2005)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03/68</w:t>
        <w:tab/>
        <w:t>Úprava č.III rozpočtu Obce Albrechtice na rok 200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 xml:space="preserve">Rada obce Albrechtice </w:t>
      </w:r>
      <w:r>
        <w:rPr>
          <w:rFonts w:cs="Times New Roman" w:ascii="Times New Roman" w:hAnsi="Times New Roman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projednat a schválit úpravu č.III rozpočtu Obce Albrechtice na rok 2005 dle písemné přílohy  s připomínkami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18. 7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  <w:t>04/68 Dotčení zájmu Obce stavebními úpravami a udržovacími pracemi budovy pošty</w:t>
      </w:r>
    </w:p>
    <w:p>
      <w:pPr>
        <w:pStyle w:val="Normal"/>
        <w:ind w:left="708" w:hanging="0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v Albrechticích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 xml:space="preserve">  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 xml:space="preserve">  souhlas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s provedením  udržovacích prací na objektu č.p. 800 (Česká pošta,s.p.), tj. obnovení izolace proti vlhkosti, které budou provedeny z pozemku p.č. 83/1 v k.ú. Albrechtice u Českého Těšína v majetku Obce Albrechtice dle žádosti společnosti Česká pošta s.p., odštěpný závod Severní Morava, se sídlem Poštovní 20, 728 60 Ostrava 1</w:t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s napojením nového drenážního potrubí  a stávajícího dešťového svodu na stávající uliční vpusť, vše na pozemku p.č. 83/1 v k.ú. Albrechtice u Českého Těšín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18. 7. 2005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5/68</w:t>
        <w:tab/>
        <w:t>Stanovisko vlastníka pozemku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souhlas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 xml:space="preserve">s připojením nemovitosti na pozemku p.č. 720/13 v k.ú. Albrechtice u Českého Těšína na MK ul. Rakovecká, pozemek p.č. 2426/1 v k.ú. Albrechtice u Českého Těšína, dle žádosti manželů RNDr. Adama a Milady Bojkových, bytem </w:t>
      </w:r>
      <w:r>
        <w:rPr>
          <w:rFonts w:cs="Times New Roman" w:ascii="Times New Roman" w:hAnsi="Times New Roman"/>
          <w:i/>
          <w:lang w:val="cs-CZ" w:eastAsia="cs-CZ"/>
        </w:rPr>
        <w:t xml:space="preserve"> </w:t>
      </w:r>
      <w:r>
        <w:rPr>
          <w:rFonts w:cs="Times New Roman" w:ascii="Times New Roman" w:hAnsi="Times New Roman"/>
          <w:lang w:val="cs-CZ" w:eastAsia="cs-CZ"/>
        </w:rPr>
        <w:t>Albrechtice</w:t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s umístěním inženýrských sítí v pozemku p.č. 2426/1 v k.ú. Albrechtice u Českého Těšína – ul. Rakovecká - dle grafick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20. 7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6/68</w:t>
        <w:tab/>
        <w:t xml:space="preserve">Zpráva o zabezpečení likvidace KO na území obce Albrechtice </w:t>
      </w:r>
    </w:p>
    <w:p>
      <w:pPr>
        <w:pStyle w:val="Normal"/>
        <w:ind w:left="709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RO č. 03/63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oporuč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Zastupitelstvu obce Albrechtice vzít na vědomí Zprávu o zabezpečení likvidace komunálního odpadu na území obce Albrechtice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15. 7. 2005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7/68</w:t>
        <w:tab/>
        <w:t>Pojištění majetku Obce Albrechtice</w:t>
      </w:r>
    </w:p>
    <w:p>
      <w:pPr>
        <w:pStyle w:val="Normal"/>
        <w:ind w:left="7090" w:firstLine="709"/>
        <w:rPr>
          <w:sz w:val="24"/>
        </w:rPr>
      </w:pPr>
      <w:r>
        <w:rPr>
          <w:sz w:val="24"/>
        </w:rPr>
        <w:t>(RO 07/4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uzavří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8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pojistnou smlouvu na pojištění majetku Obce Albrechtice se společností Česká pojišťovna  a.s. se sídlem Spálená 75/16, 113 04 Praha 1, agentura Havířov, dle písemné nabídky, s účinností od 1.8.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8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pověř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0" w:firstLine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starostu k uzavření smlouv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25. 7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  <w:t xml:space="preserve">08/68  Informace o dražbách nemovitostí v obci Albrechtice 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/>
      </w:pPr>
      <w:r>
        <w:rPr/>
        <w:tab/>
        <w:t xml:space="preserve">  </w:t>
      </w:r>
      <w:r>
        <w:rPr>
          <w:rFonts w:cs="Times New Roman" w:ascii="Times New Roman" w:hAnsi="Times New Roman"/>
          <w:lang w:val="cs-CZ" w:eastAsia="cs-CZ"/>
        </w:rPr>
        <w:t xml:space="preserve">Rada obce Albrechtice </w:t>
      </w:r>
      <w:r>
        <w:rPr>
          <w:rFonts w:cs="Times New Roman" w:ascii="Times New Roman" w:hAnsi="Times New Roman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upitelstvu obce Albrechtice vzít na vědomí </w:t>
        <w:tab/>
        <w:t>informaci o dražbách nemovitostí v obci Albrechtice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18. 7. 2005)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09/68 </w:t>
        <w:tab/>
        <w:t xml:space="preserve">Informace o podnikatelském záměru realizace šlechtitelského chovu prasat v obci </w:t>
      </w:r>
    </w:p>
    <w:p>
      <w:pPr>
        <w:pStyle w:val="Normal"/>
        <w:ind w:firstLine="704"/>
        <w:rPr>
          <w:sz w:val="24"/>
          <w:u w:val="single"/>
        </w:rPr>
      </w:pPr>
      <w:r>
        <w:rPr>
          <w:sz w:val="24"/>
          <w:u w:val="single"/>
        </w:rPr>
        <w:t>Albrechtice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4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4" w:hanging="0"/>
        <w:rPr>
          <w:sz w:val="24"/>
        </w:rPr>
      </w:pPr>
      <w:r>
        <w:rPr>
          <w:sz w:val="24"/>
        </w:rPr>
      </w:r>
    </w:p>
    <w:p>
      <w:pPr>
        <w:pStyle w:val="Normal"/>
        <w:ind w:left="704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4" w:hanging="0"/>
        <w:rPr>
          <w:sz w:val="24"/>
        </w:rPr>
      </w:pPr>
      <w:r>
        <w:rPr>
          <w:sz w:val="24"/>
        </w:rPr>
      </w:r>
    </w:p>
    <w:p>
      <w:pPr>
        <w:pStyle w:val="Normal"/>
        <w:ind w:left="704" w:hanging="0"/>
        <w:rPr>
          <w:sz w:val="24"/>
        </w:rPr>
      </w:pPr>
      <w:r>
        <w:rPr>
          <w:sz w:val="24"/>
        </w:rPr>
        <w:t xml:space="preserve">Zastupitelstvu obce Albrechtice vzít na vědomí informaci o podnikatelském záměru Ing. Zdenka Sartorise realizovat v obci Albrechtice šlechtitelský chov prasat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18. 7. 2005)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0/68  Příprava 14. řádného zasedání Zastupitelstv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sz w:val="24"/>
          <w:u w:val="single"/>
          <w:lang w:val="cs-CZ" w:eastAsia="cs-CZ"/>
        </w:rPr>
      </w:pPr>
      <w:r>
        <w:rPr>
          <w:rFonts w:cs="Times New Roman" w:ascii="Times New Roman" w:hAnsi="Times New Roman"/>
          <w:sz w:val="24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návrh programu 14.řádného zasedání Zastupitelstva obce Albrechtice dne 26.7.2005 dle písemné přílohy s připomínkami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18. 7. 2005)</w:t>
      </w:r>
    </w:p>
    <w:p>
      <w:pPr>
        <w:pStyle w:val="Zkladntext2"/>
        <w:ind w:left="6381" w:hanging="609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4"/>
          <w:u w:val="single"/>
        </w:rPr>
        <w:t>11/68</w:t>
        <w:tab/>
        <w:t>Schválení nájemních smluv k obecním bytům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ind w:firstLine="708"/>
        <w:jc w:val="both"/>
        <w:rPr/>
      </w:pPr>
      <w:r>
        <w:rPr/>
        <w:t xml:space="preserve">Rada obce Albrechtice rozhodla </w:t>
      </w:r>
    </w:p>
    <w:p>
      <w:pPr>
        <w:pStyle w:val="Heading2"/>
        <w:ind w:firstLine="708"/>
        <w:jc w:val="both"/>
        <w:rPr/>
      </w:pPr>
      <w:r>
        <w:rPr/>
      </w:r>
    </w:p>
    <w:p>
      <w:pPr>
        <w:pStyle w:val="Heading2"/>
        <w:ind w:firstLine="708"/>
        <w:jc w:val="both"/>
        <w:rPr/>
      </w:pPr>
      <w:r>
        <w:rPr/>
        <w:t xml:space="preserve">uzavřít </w:t>
      </w:r>
    </w:p>
    <w:p>
      <w:pPr>
        <w:pStyle w:val="Heading2"/>
        <w:ind w:firstLine="708"/>
        <w:jc w:val="both"/>
        <w:rPr/>
      </w:pPr>
      <w:r>
        <w:rPr/>
      </w:r>
    </w:p>
    <w:p>
      <w:pPr>
        <w:pStyle w:val="Heading2"/>
        <w:ind w:firstLine="708"/>
        <w:jc w:val="both"/>
        <w:rPr/>
      </w:pPr>
      <w:r>
        <w:rPr/>
        <w:t>nájemní smlouvu k pronájmu bytů: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jc w:val="both"/>
        <w:rPr/>
      </w:pPr>
      <w:r>
        <w:rPr/>
        <w:t>č. 802/17 v bytovém domě č.p. 802 na ul. Hornická v Albrechticích s uchazečem o výměnu bytu Jarmilou Cieślovou, trvale bytem  Albrechtice, s účinností od 1.9.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č. 803/1 v bytovém domě č.p. 803 na ul. Hornická v Albrechticích s uchazečem o byt Radkem Kotasem, trvale bytem  Albrechtice, s účinností od 15.7. 20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rPr/>
      </w:pPr>
      <w:r>
        <w:rPr>
          <w:sz w:val="24"/>
        </w:rPr>
        <w:t>č. 802/6 v bytovém domě č.p. 802 na ul. Hornická v Albrechticích s uchazečem o byt  Krzystofem Kiszkou, trvale bytem Albrechtice s účinností od 15.7. 20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rPr>
          <w:sz w:val="24"/>
        </w:rPr>
      </w:pPr>
      <w:r>
        <w:rPr>
          <w:sz w:val="24"/>
        </w:rPr>
        <w:t>č. 803/4 v bytovém domě č.p. 803 na ul. Hornická v Albrechticích s uchazečem o byt Andreou Przeczkovou, trvale bytem Albrechtice, s účinností od 1.9.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15. 7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4"/>
          <w:u w:val="single"/>
        </w:rPr>
        <w:t>12/68</w:t>
        <w:tab/>
        <w:t>Žádost Honebního společenstva Albrecht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věnova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/>
      </w:pPr>
      <w:r>
        <w:rPr>
          <w:rFonts w:cs="Times New Roman" w:ascii="Times New Roman" w:hAnsi="Times New Roman"/>
          <w:lang w:val="cs-CZ" w:eastAsia="cs-CZ"/>
        </w:rPr>
        <w:t>do tomboly na Srnčí hody pořádané dne 16.7.2005 v areálu Zámostí věcný dar přátelskou soupravu a knihu - dle žádosti pořadatele  Honební společenstvo Albrechtice se sídlem Hlavní 612, 735 43 Albrechtice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20. 7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4"/>
          <w:u w:val="single"/>
        </w:rPr>
        <w:t>13/68</w:t>
        <w:tab/>
        <w:t xml:space="preserve">Žádost Tělovýchovné jednoty Albrechtice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ne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udělení finančního příspěvku dle písemné žádosti Tělovýchovné jednoty Albrechtice u Českého Těšína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20. 7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4"/>
          <w:u w:val="single"/>
        </w:rPr>
        <w:t>14/68</w:t>
        <w:tab/>
        <w:t>Zpráva o průběhu projednávání změny č.2 územního plánu obce Albrecht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Rada obce Albrechtice rozhodl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zprávu o průběhu projednávání změny č.2 </w:t>
        <w:tab/>
        <w:t>územního plánu obce Albrechtice  dle písemné příloh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15/68</w:t>
        <w:tab/>
        <w:t>Žádost o povolení provozování služby Intern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souhlas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jc w:val="both"/>
        <w:rPr/>
      </w:pPr>
      <w:r>
        <w:rPr>
          <w:rFonts w:cs="Times New Roman" w:ascii="Times New Roman" w:hAnsi="Times New Roman"/>
          <w:lang w:val="cs-CZ" w:eastAsia="cs-CZ"/>
        </w:rPr>
        <w:t>s umístěním rozvaděče a související technologie k provozu služby internetu v objektu č.p. 802 – 806 na ul. Hornická v Albrechticích za podmínky zprovoznění služby na vlastní náklady a písemně potvrzeného souhlasu žadatelů – nájemců bytů v objektu č.p. 802-806 - s případným umístěním dílčího zařízení v jednotlivých bytech.</w:t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20. 7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4"/>
          <w:u w:val="single"/>
        </w:rPr>
        <w:t>16/68</w:t>
        <w:tab/>
        <w:t>Pozvánky na kulturní ak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1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pozvánku na oslavu 10. výročí Domu PZKO a 85. výročí činnosti pěveckého sboru dne 8.10.2005 v 17</w:t>
      </w:r>
      <w:r>
        <w:rPr>
          <w:rFonts w:cs="Times New Roman" w:ascii="Times New Roman" w:hAnsi="Times New Roman"/>
          <w:vertAlign w:val="superscript"/>
          <w:lang w:val="cs-CZ" w:eastAsia="cs-CZ"/>
        </w:rPr>
        <w:t>00</w:t>
      </w:r>
      <w:r>
        <w:rPr>
          <w:rFonts w:cs="Times New Roman" w:ascii="Times New Roman" w:hAnsi="Times New Roman"/>
          <w:lang w:val="cs-CZ" w:eastAsia="cs-CZ"/>
        </w:rPr>
        <w:t>hod v domě PZKO</w:t>
      </w:r>
    </w:p>
    <w:p>
      <w:pPr>
        <w:pStyle w:val="Import1"/>
        <w:widowControl/>
        <w:numPr>
          <w:ilvl w:val="1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>pozvánku na „Babski festy“ dne 17.9.2005 ve 13</w:t>
      </w:r>
      <w:r>
        <w:rPr>
          <w:rFonts w:cs="Times New Roman" w:ascii="Times New Roman" w:hAnsi="Times New Roman"/>
          <w:vertAlign w:val="superscript"/>
          <w:lang w:val="cs-CZ" w:eastAsia="cs-CZ"/>
        </w:rPr>
        <w:t>00</w:t>
      </w:r>
      <w:r>
        <w:rPr>
          <w:rFonts w:cs="Times New Roman" w:ascii="Times New Roman" w:hAnsi="Times New Roman"/>
          <w:lang w:val="cs-CZ" w:eastAsia="cs-CZ"/>
        </w:rPr>
        <w:t xml:space="preserve"> hod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poskytnutí bezplatného pronájmu sálu v Dělnickém domě  v Albrechticích během konání kulturní akce dne 17.9.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20. 7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14.7.2005 zapsala: Ing. Jarmila Ciupová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15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>Ing. Vladislav Šipula</w:t>
        <w:tab/>
        <w:tab/>
        <w:tab/>
        <w:tab/>
        <w:tab/>
        <w:tab/>
        <w:t>Ing. Pavel Santarius, Ph.D.</w:t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</w:rPr>
        <w:tab/>
        <w:tab/>
        <w:t xml:space="preserve">starosta obce </w:t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68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, ze dne 14.7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199"/>
        </w:tabs>
        <w:ind w:left="319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1:49:00Z</dcterms:created>
  <dc:creator>Obec Albrechtice</dc:creator>
  <dc:description/>
  <dc:language>en-US</dc:language>
  <cp:lastModifiedBy>Obec Albrechtice</cp:lastModifiedBy>
  <cp:lastPrinted>2005-07-21T11:55:00Z</cp:lastPrinted>
  <dcterms:modified xsi:type="dcterms:W3CDTF">2005-07-21T09:55:00Z</dcterms:modified>
  <cp:revision>2</cp:revision>
  <dc:subject/>
  <dc:title>01/68</dc:title>
</cp:coreProperties>
</file>